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                                                                                                                                            УТВЕРЖДЕНО:</w:t>
      </w:r>
    </w:p>
    <w:p>
      <w:pPr>
        <w:pStyle w:val="Normal"/>
        <w:rPr/>
      </w:pPr>
      <w:r>
        <w:rPr/>
        <w:t>с Управлением Федеральной службы Государственной регистрации                                                       Глава</w:t>
      </w:r>
    </w:p>
    <w:p>
      <w:pPr>
        <w:pStyle w:val="Normal"/>
        <w:rPr/>
      </w:pPr>
      <w:r>
        <w:rPr/>
        <w:t>кадастра и картографии по Новосибирской области                                                                                    Камского сельсовета</w:t>
      </w:r>
    </w:p>
    <w:p>
      <w:pPr>
        <w:pStyle w:val="Normal"/>
        <w:rPr/>
      </w:pPr>
      <w:r>
        <w:rPr/>
        <w:t>временно исполняющей обязанности                                                                                                             ____________________А. А. Алексеенко</w:t>
      </w:r>
    </w:p>
    <w:p>
      <w:pPr>
        <w:pStyle w:val="Normal"/>
        <w:rPr/>
      </w:pPr>
      <w:r>
        <w:rPr/>
        <w:t xml:space="preserve">начальника Тарасовой С. В. ____________________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 ПРОВЕДЕНИЯ ПЛАНОВЫХ ПРОВЕРОК ЮРИДИЧЕСК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Ц И ИНДИВИДУАЛЬНЫХ ПРЕДПРИНИМАТЕЛЕЙ на 2012 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КАМСКОГО СЕЛЬСОВЕТА КУЙБЫШЕВСКОГО РАЙОНА 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554"/>
        <w:gridCol w:w="1465"/>
        <w:gridCol w:w="1661"/>
        <w:gridCol w:w="2520"/>
        <w:gridCol w:w="153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юридического лица (ЮЛ, Ф,И,О индивидуального предпринимателя (ИП) деятельность которого подлежит проверке) 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 фактического осуществления деятельности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й государственный регистрационный номер (ОГРН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дентификационный номер налогоплательщика (ИНН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проведения проверк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лицы, номер дом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йбышевское ПТПО  Магазины в село Ка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ам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С 6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ная 44б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4068247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810446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муниципального земельного контро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бюджетная общеобразовательное учреждение Куйбышевского района «Каминская средня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ам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овская  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4068269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81043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муниципального земельного контрол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546"/>
        <w:gridCol w:w="2107"/>
        <w:gridCol w:w="1375"/>
        <w:gridCol w:w="1177"/>
        <w:gridCol w:w="1177"/>
        <w:gridCol w:w="1759"/>
        <w:gridCol w:w="1958"/>
        <w:gridCol w:w="1885"/>
      </w:tblGrid>
      <w:tr>
        <w:trPr/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проведения проверки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начала проведения проверки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 плановой проверк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проведения проверки (документарная, выездная, документарная и выездная)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а (государственного контроля (надзора), органа муниципального контроля, осуществляющего проверку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а государственного контроля (надзора), органа муниципального контроля, с которым проверка проводится совместно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государственной регистрации ЮЛ, ИП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окончания последней ровер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начала осуществления ЮЛ, ИП предпринимательской деятельности в соответствии с представленным уведомлением о начале предпринимательской деятельности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их дн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их часов (для МСП и МКП)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.2000 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8 г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00 г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08.2012 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бочих дн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ча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рн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емельный контроль Камского сельсове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10 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08 г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1992 г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7.2012 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бочих дн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ча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рн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емельный контроль Камского сельсове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редседатель комиссии:                                                                                              С. В. Пет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17:00Z</dcterms:created>
  <dc:creator>User</dc:creator>
  <dc:description/>
  <cp:keywords/>
  <dc:language>en-US</dc:language>
  <cp:lastModifiedBy>User</cp:lastModifiedBy>
  <dcterms:modified xsi:type="dcterms:W3CDTF">2011-10-17T07:49:00Z</dcterms:modified>
  <cp:revision>6</cp:revision>
  <dc:subject/>
  <dc:title/>
</cp:coreProperties>
</file>